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РХ-ИЧ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 НОВОСИБИРСКОЙ ОБЛАСТИ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.11.2012 г                                                                                               № 8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назначении ответственных лиц за заполн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х форм ГИС РГМУ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Новосибирской области от 15.10.201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4-п:</w:t>
      </w:r>
    </w:p>
    <w:p>
      <w:pPr>
        <w:pStyle w:val="Normal"/>
        <w:ind w:firstLine="708"/>
        <w:rPr/>
      </w:pPr>
      <w:r>
        <w:rPr>
          <w:sz w:val="28"/>
          <w:szCs w:val="28"/>
        </w:rPr>
        <w:t>1. Назначить ответственными за заполнение электронных форм ГИС РГМ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нукову Валентину Ивановну – специалиста  администрации  Верх-Ичинского сельсове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Ичинского сельсовета                                                     А.Д. Апар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 /В.И. Внуко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09:00Z</dcterms:created>
  <dc:creator>Апарин Александр</dc:creator>
  <dc:description/>
  <dc:language>en-US</dc:language>
  <cp:lastModifiedBy>Апарин Александр</cp:lastModifiedBy>
  <cp:lastPrinted>2012-11-09T10:48:00Z</cp:lastPrinted>
  <dcterms:modified xsi:type="dcterms:W3CDTF">2012-11-12T05:29:00Z</dcterms:modified>
  <cp:revision>3</cp:revision>
  <dc:subject/>
  <dc:title>АДМИНИСТРАЦИЯ  ВЕРХ-ИЧИНСКОГО СЕЛЬСОВЕТА</dc:title>
</cp:coreProperties>
</file>